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Rafael Vieira da Cunha -</w:t>
              <w:tab/>
              <w:t>Anexo São Leopoldo 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7 - MANHÃ               LOCADO (x)       SME ( )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2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Assentamento 31 de Março, Estrada Assentamento Madureira, Assentamento Sepé Tiarajú, Corredor Sra. Lucimar, Assentamento 31 de Março, Assentamento Nova Madureira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57,4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1.49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57,4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54:00Z</dcterms:created>
  <dc:creator>SETOR SUPERVISÃO</dc:creator>
  <dc:description/>
  <cp:keywords/>
  <dc:language>en-US</dc:language>
  <cp:lastModifiedBy>Transportes 02</cp:lastModifiedBy>
  <cp:lastPrinted>2021-10-05T08:13:00Z</cp:lastPrinted>
  <dcterms:modified xsi:type="dcterms:W3CDTF">2021-10-05T11:16:00Z</dcterms:modified>
  <cp:revision>15</cp:revision>
  <dc:subject/>
  <dc:title>ÍTEM</dc:title>
</cp:coreProperties>
</file>